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bCs/>
          <w:i/>
          <w:iCs/>
          <w:lang w:val="it-IT" w:eastAsia="en-US"/>
        </w:rPr>
        <w:t>Folie de aluminiu</w:t>
      </w:r>
      <w:r>
        <w:rPr>
          <w:rFonts w:cs="Arial" w:ascii="Arial" w:hAnsi="Arial"/>
          <w:b/>
          <w:sz w:val="22"/>
          <w:szCs w:val="22"/>
          <w:lang w:val="ro-RO"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942"/>
        <w:gridCol w:w="63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bidi="ar-BH"/>
              </w:rPr>
              <w:t>Folie de aluminiu  0,15 mm,latime l=1000 mm,moale,AL 99.5%, EN AW 1050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15 zile lucratoare de la perfectare contrac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 xml:space="preserve">2.Furnizorul prezinta dovada certificarii la producator a sistemului de asigurare a calitatii conform SR EN ISO 9001/201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COND</w:t>
      </w:r>
      <w:r>
        <w:rPr/>
        <w:t>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Bucuresti S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CTE Bucuresti Sud – str. Releului,nr.2,sector 3, Bucuresti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6-28T07:33:00Z</dcterms:modified>
  <cp:revision>52</cp:revision>
  <dc:subject/>
  <dc:title>       </dc:title>
</cp:coreProperties>
</file>